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ind w:left="4820" w:right="893" w:hanging="0"/>
        <w:jc w:val="both"/>
        <w:rPr/>
      </w:pPr>
      <w:r>
        <w:rPr>
          <w:bCs/>
          <w:sz w:val="24"/>
          <w:szCs w:val="24"/>
        </w:rPr>
        <w:t>к решению Гагаринской окружной Думы</w:t>
      </w:r>
    </w:p>
    <w:p>
      <w:pPr>
        <w:pStyle w:val="Normal"/>
        <w:ind w:left="4820" w:right="893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т ___________________ №______ </w:t>
      </w:r>
    </w:p>
    <w:p>
      <w:pPr>
        <w:pStyle w:val="Normal"/>
        <w:ind w:left="4820" w:right="893" w:hanging="0"/>
        <w:jc w:val="both"/>
        <w:rPr/>
      </w:pPr>
      <w:r>
        <w:rPr>
          <w:sz w:val="24"/>
          <w:szCs w:val="24"/>
        </w:rPr>
        <w:t>«Об исполнении бюджета Гагаринского городского поселения Гагаринского района Смоленской области за 2024 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>
          <w:b/>
          <w:lang w:val="ru-RU"/>
        </w:rPr>
        <w:t xml:space="preserve">Расходы </w:t>
      </w:r>
      <w:r>
        <w:rPr>
          <w:b/>
        </w:rPr>
        <w:t xml:space="preserve">бюджета </w:t>
      </w:r>
      <w:r>
        <w:rPr>
          <w:b/>
          <w:lang w:val="ru-RU"/>
        </w:rPr>
        <w:t xml:space="preserve">Гагаринского городского поселения Гагаринского района </w:t>
      </w:r>
      <w:r>
        <w:rPr>
          <w:b/>
        </w:rPr>
        <w:t>Смоленской области</w:t>
      </w:r>
      <w:r>
        <w:rPr>
          <w:b/>
          <w:lang w:val="ru-RU"/>
        </w:rPr>
        <w:t xml:space="preserve"> по ведомственной структуре расходов бюджета</w:t>
      </w:r>
      <w:r>
        <w:rPr>
          <w:b/>
        </w:rPr>
        <w:t xml:space="preserve"> </w:t>
      </w:r>
      <w:r>
        <w:rPr>
          <w:b/>
          <w:lang w:val="ru-RU"/>
        </w:rPr>
        <w:t>з</w:t>
      </w:r>
      <w:r>
        <w:rPr>
          <w:b/>
        </w:rPr>
        <w:t>а 20</w:t>
      </w:r>
      <w:r>
        <w:rPr>
          <w:b/>
          <w:lang w:val="ru-RU"/>
        </w:rPr>
        <w:t>24</w:t>
      </w:r>
      <w:r>
        <w:rPr>
          <w:b/>
        </w:rPr>
        <w:t xml:space="preserve"> год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09"/>
        <w:gridCol w:w="567"/>
        <w:gridCol w:w="567"/>
        <w:gridCol w:w="1559"/>
        <w:gridCol w:w="567"/>
        <w:gridCol w:w="1701"/>
      </w:tblGrid>
      <w:tr>
        <w:trPr>
          <w:tblHeader w:val="true"/>
          <w:trHeight w:val="3132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средств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ый расх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17"/>
        <w:gridCol w:w="692"/>
        <w:gridCol w:w="17"/>
        <w:gridCol w:w="567"/>
        <w:gridCol w:w="556"/>
        <w:gridCol w:w="11"/>
        <w:gridCol w:w="1559"/>
        <w:gridCol w:w="565"/>
        <w:gridCol w:w="1703"/>
      </w:tblGrid>
      <w:tr>
        <w:trPr>
          <w:tblHeader w:val="true"/>
          <w:trHeight w:val="23" w:hRule="atLeast"/>
          <w:cantSplit w:val="true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район" Смоленской облас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745 020,14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18 802,53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18 802,53</w:t>
            </w:r>
          </w:p>
        </w:tc>
      </w:tr>
      <w:tr>
        <w:trPr>
          <w:trHeight w:val="127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устойчивого развития территории Гагаринского городского поселения Гагаринского района Смоленской области и повышение эффективности использования городских земель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700,0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4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700,00</w:t>
            </w:r>
          </w:p>
        </w:tc>
      </w:tr>
      <w:tr>
        <w:trPr>
          <w:trHeight w:val="102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Управление и распоряжение земельными ресурсами на территории Гагаринского городского поселения Гагаринского района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4 01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700,00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управление и распоряжение земельными ресурс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4 01 202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700,00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4 01 202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700,00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4 01 202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700,00</w:t>
            </w:r>
          </w:p>
        </w:tc>
      </w:tr>
      <w:tr>
        <w:trPr>
          <w:trHeight w:val="204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защиты населения и территории муниципального образования Гагаринского городского поселения Гагаринского района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в общественных местах и на водных объектах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 4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правопорядка, общественной безопасности и антитеррористической защищенности населе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 02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на финансовое обеспечение деятельности народных дружин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 02 603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 02 603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102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 02 603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10 102,53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дебные иск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0 132,48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0 132,48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132,48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40 000,0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расходы на общегосударственные вопр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6 801,06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5 310,59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5 310,59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0,47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0,47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ые услуги по объектам, находящимся в муниципальной собствен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4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43 168,99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4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43 168,99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4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43 168,99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88 043,77</w:t>
            </w:r>
          </w:p>
        </w:tc>
      </w:tr>
      <w:tr>
        <w:trPr>
          <w:trHeight w:val="76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88 043,77</w:t>
            </w:r>
          </w:p>
        </w:tc>
      </w:tr>
      <w:tr>
        <w:trPr>
          <w:trHeight w:val="204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защиты населения и территории муниципального образования Гагаринского городского поселения Гагаринского района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в общественных местах и на водных объектах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88 043,77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 4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88 043,77</w:t>
            </w:r>
          </w:p>
        </w:tc>
      </w:tr>
      <w:tr>
        <w:trPr>
          <w:trHeight w:val="127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рганизация и осуществление мероприятий по предупреждению и ликвидации чрезвычайных ситуаций, мероприятий гражданской обороны и обеспечения безопасности людей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 01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 788 043,77</w:t>
            </w:r>
          </w:p>
        </w:tc>
      </w:tr>
      <w:tr>
        <w:trPr>
          <w:trHeight w:val="127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, направленные на организацию и осуществление мероприятий по предупреждению и ликвидации чрезвычайных ситуаций, мероприятий гражданской обороны и обеспечения безопасности люд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 01 202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8 740,00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 01 202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8 740,00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 01 202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8 740,00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мероприятий, направленных на развитие и эксплуатацию системы видеонаблюд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 01 203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69 303,77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 01 203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69 303,77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 01 203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69 303,77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 500,0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 500,00</w:t>
            </w:r>
          </w:p>
        </w:tc>
      </w:tr>
      <w:tr>
        <w:trPr>
          <w:trHeight w:val="127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устойчивого развития территории Гагаринского городского поселения Гагаринского района Смоленской области и повышение эффективности использования городских земель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 500,0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4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 500,00</w:t>
            </w:r>
          </w:p>
        </w:tc>
      </w:tr>
      <w:tr>
        <w:trPr>
          <w:trHeight w:val="102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Управление и распоряжение земельными ресурсами на территории Гагаринского городского поселения Гагаринского района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4 01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 500,00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управление и распоряжение земельными ресурс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4 01 202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 500,00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4 01 202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 500,00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4 01 202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 500,0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6 673,84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 673,84</w:t>
            </w:r>
          </w:p>
        </w:tc>
      </w:tr>
      <w:tr>
        <w:trPr>
          <w:trHeight w:val="76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 673,84</w:t>
            </w:r>
          </w:p>
        </w:tc>
      </w:tr>
      <w:tr>
        <w:trPr>
          <w:trHeight w:val="127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2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62 673,84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2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 673,84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2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 673,84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 000,00</w:t>
            </w:r>
          </w:p>
        </w:tc>
      </w:tr>
      <w:tr>
        <w:trPr>
          <w:trHeight w:val="76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 000,00</w:t>
            </w:r>
          </w:p>
        </w:tc>
      </w:tr>
      <w:tr>
        <w:trPr>
          <w:trHeight w:val="76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ы почетным гражданам муниципального образования Гагаринского городского поселения Гагаринского района Смоленской об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37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 000,0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37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 000,00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37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 000,00</w:t>
            </w:r>
          </w:p>
        </w:tc>
      </w:tr>
      <w:tr>
        <w:trPr>
          <w:trHeight w:val="76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«Гагаринский район» Смоленской об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34 499,0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66 999,0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9 999,00</w:t>
            </w:r>
          </w:p>
        </w:tc>
      </w:tr>
      <w:tr>
        <w:trPr>
          <w:trHeight w:val="76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культуры на территории Гагаринского городского поселения Гагаринского района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9 999,0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4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9 999,00</w:t>
            </w:r>
          </w:p>
        </w:tc>
      </w:tr>
      <w:tr>
        <w:trPr>
          <w:trHeight w:val="127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благоприятных условий для организации досуга и обеспечения жителей Гагаринского городского поселения Гагаринского района Смоленской области услугами учреждений культуры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4 01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9 999,00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обеспечение проведения общегородских культурно-массовых мероприят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4 01 202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9 999,00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4 01 202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9 999,00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 4 01 202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9 999,00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127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оддержка социально ориентированных общественных и иных некоммерческих организаций в муниципальном образовании Гагаринское городское поселение Гагаринского района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127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оддержка деятельности социально ориентированных и иных некоммерческих организаций в муниципальном образовании Гагаринское городское поселение Гагаринского района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102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социально ориентированной некоммерческой организации ГГКО "Станица Гжатская" на финансовое обеспечение затрат, связанных с проведением культурных мероприятий.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603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603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102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603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 500,0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 500,00</w:t>
            </w:r>
          </w:p>
        </w:tc>
      </w:tr>
      <w:tr>
        <w:trPr>
          <w:trHeight w:val="127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оддержка социально ориентированных общественных и иных некоммерческих организаций в муниципальном образовании Гагаринское городское поселение Гагаринского района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 500,0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 500,00</w:t>
            </w:r>
          </w:p>
        </w:tc>
      </w:tr>
      <w:tr>
        <w:trPr>
          <w:trHeight w:val="127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оддержка деятельности социально ориентированных и иных некоммерческих организаций в муниципальном образовании Гагаринское городское поселение Гагаринского района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 500,00</w:t>
            </w:r>
          </w:p>
        </w:tc>
      </w:tr>
      <w:tr>
        <w:trPr>
          <w:trHeight w:val="178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социально ориентированной некоммерческой организации Гагаринская районная организация Смоленской областной общественной организации Общероссийской общественной организации "Всероссийское общество инвалидов" на финансовое обеспечение затрат, связанных с осуществлением уставной деятель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6028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 500,00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6028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 500,00</w:t>
            </w:r>
          </w:p>
        </w:tc>
      </w:tr>
      <w:tr>
        <w:trPr>
          <w:trHeight w:val="102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 4 01 6028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 500,00</w:t>
            </w:r>
          </w:p>
        </w:tc>
      </w:tr>
      <w:tr>
        <w:trPr>
          <w:trHeight w:val="76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Гагаринский район" Смоленской об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982,60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982,60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982,60</w:t>
            </w:r>
          </w:p>
        </w:tc>
      </w:tr>
      <w:tr>
        <w:trPr>
          <w:trHeight w:val="76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982,6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 0 00 0168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982,60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68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982,6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68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982,60</w:t>
            </w:r>
          </w:p>
        </w:tc>
      </w:tr>
      <w:tr>
        <w:trPr>
          <w:trHeight w:val="102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, спорту и делам молодежи Администрации муниципального образования "Гагаринский район" Смоленской об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3 995,1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 000,0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лодежная полити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 000,00</w:t>
            </w:r>
          </w:p>
        </w:tc>
      </w:tr>
      <w:tr>
        <w:trPr>
          <w:trHeight w:val="102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еализация молодежной политики на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 000,0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4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 000,00</w:t>
            </w:r>
          </w:p>
        </w:tc>
      </w:tr>
      <w:tr>
        <w:trPr>
          <w:trHeight w:val="127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стартовых условий для развития инновационного потенциала молодежи и последующего включения её в процессы общественно-политического, социально-экономического и культурного преобразова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4 01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 000,00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мероприятий в области молодежной политик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4 01 2027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 000,00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4 01 2027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 000,00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4 01 2027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 000,0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9 995,1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ссовый спор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9 995,10</w:t>
            </w:r>
          </w:p>
        </w:tc>
      </w:tr>
      <w:tr>
        <w:trPr>
          <w:trHeight w:val="102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физической культуры и спорта на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9 995,1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9 995,10</w:t>
            </w:r>
          </w:p>
        </w:tc>
      </w:tr>
      <w:tr>
        <w:trPr>
          <w:trHeight w:val="127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массового спорта и физкультурно-оздоровительного движения среди всех возрастных групп и категорий населения Гагаринского городского поселения Гагаринского района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 01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9 995,10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спортивно-массовых, физкультурно-оздоровительных мероприятий и соревнова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 01 202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9 995,10</w:t>
            </w:r>
          </w:p>
        </w:tc>
      </w:tr>
      <w:tr>
        <w:trPr>
          <w:trHeight w:val="127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 4 01 202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300,00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 01 202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300,00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 01 202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19 695,10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 01 202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9 695,10</w:t>
            </w:r>
          </w:p>
        </w:tc>
      </w:tr>
      <w:tr>
        <w:trPr>
          <w:trHeight w:val="102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 и жилищно-коммунальному хозяйству Администрации муниципального образования "Гагаринский район" Смоленской об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8 112 440,98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 925,0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 925,00</w:t>
            </w:r>
          </w:p>
        </w:tc>
      </w:tr>
      <w:tr>
        <w:trPr>
          <w:trHeight w:val="76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 925,0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расходы на общегосударственные вопр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 925,0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 925,0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 925,0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 616 603,72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 616 603,72</w:t>
            </w:r>
          </w:p>
        </w:tc>
      </w:tr>
      <w:tr>
        <w:trPr>
          <w:trHeight w:val="102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Комплексное развитие транспортной инфраструктуры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 410 769,82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деральные проекты, входящие в национальные проек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814 923,8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Дорожная сеть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R1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7 814 923,80</w:t>
            </w:r>
          </w:p>
        </w:tc>
      </w:tr>
      <w:tr>
        <w:trPr>
          <w:trHeight w:val="102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ведение в нормативное состояние автомобильных дорог и искусственных дорожных сооружений (автомобильные дороги общего пользования местного значения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R1 5394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814 923,80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R1 5394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814 923,80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R1 5394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814 923,8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4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595 846,02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овышение безопасности дорожного комплекса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0 734,00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в целях обеспечения безопасности дорожного движ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200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0 734,00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200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0 734,00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200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190 734,00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улично-дорожной се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2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405 112,02</w:t>
            </w:r>
          </w:p>
        </w:tc>
      </w:tr>
      <w:tr>
        <w:trPr>
          <w:trHeight w:val="76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развитие автомобильных дорог общего пользования местного значения и дорожных сооруж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2 200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19 428,98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2 200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19 428,98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2 200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19 428,98</w:t>
            </w:r>
          </w:p>
        </w:tc>
      </w:tr>
      <w:tr>
        <w:trPr>
          <w:trHeight w:val="76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автомобильных дорог общего пользования местного значения и дорожных сооруж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2 200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81 711,34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2 200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81 711,34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2 200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81 711,34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2 205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07 997,45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2 205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07 997,45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2 205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07 997,45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дорожного фон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4 02 2138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71 554,65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2 2138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71 554,65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4 02 2138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71 554,65</w:t>
            </w:r>
          </w:p>
        </w:tc>
      </w:tr>
      <w:tr>
        <w:trPr>
          <w:trHeight w:val="102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2 S12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924 419,60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2 S12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724 419,60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2 S12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724 419,60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2 S12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2 S12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</w:tr>
      <w:tr>
        <w:trPr>
          <w:trHeight w:val="102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Формирование современной городской среды на территории Гагаринского городского поселения Гагаринского района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205 833,90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деральные проекты, входящие в национальные проек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93 496,77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Формирование комфортной городской среды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F2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93 496,77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по формированию современной городской сре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F2 555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93 496,77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F2 555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93 496,77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F2 555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93 496,77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 337,13</w:t>
            </w:r>
          </w:p>
        </w:tc>
      </w:tr>
      <w:tr>
        <w:trPr>
          <w:trHeight w:val="102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ведение комплекса мероприятий, направленных на создание условий для повышения уровня комфортности проживания граждан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 01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 337,13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по формированию современной городской сре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 01 203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 337,13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 01 203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 337,13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 01 203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 337,13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 175 345,66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841 074,83</w:t>
            </w:r>
          </w:p>
        </w:tc>
      </w:tr>
      <w:tr>
        <w:trPr>
          <w:trHeight w:val="153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риобретение, ремонт и содержание муниципального жилищного фонда и объектов коммунального назначения, находящихся на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954 076,45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4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954 076,45</w:t>
            </w:r>
          </w:p>
        </w:tc>
      </w:tr>
      <w:tr>
        <w:trPr>
          <w:trHeight w:val="76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емонт и содержание муниципального жилищного фонда и объектов коммунального назначе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4 01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937 409,78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в области жилищного хозяй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4 01 201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52 286,19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4 01 201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34 991,53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4 01 201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34 991,53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4 01 201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294,66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4 01 201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294,66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4 01 2018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85 123,59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4 01 2018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85 123,59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4 01 2018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85 123,59</w:t>
            </w:r>
          </w:p>
        </w:tc>
      </w:tr>
      <w:tr>
        <w:trPr>
          <w:trHeight w:val="76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иобретение объектов жилищного фонда в муниципальную собственность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4 03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16 666,67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иобретение объектов жилищного фон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4 03 203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16 666,67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4 03 203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16 666,67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4 03 203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16 666,67</w:t>
            </w:r>
          </w:p>
        </w:tc>
      </w:tr>
      <w:tr>
        <w:trPr>
          <w:trHeight w:val="127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доступной среды для лиц с ограниченными возможностями на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6 998,38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4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6 998,38</w:t>
            </w:r>
          </w:p>
        </w:tc>
      </w:tr>
      <w:tr>
        <w:trPr>
          <w:trHeight w:val="102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циальная интеграция инвалидов и формирование безбарьерной среды для инвалидов и других маломобильных групп граждан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4 01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6 998,38</w:t>
            </w:r>
          </w:p>
        </w:tc>
      </w:tr>
      <w:tr>
        <w:trPr>
          <w:trHeight w:val="102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способление жилых помещений, общего имущества многоквартирных домов, а также прилегающих к ним территорий для инвалидов и других маломобильных групп граждан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4 01 204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6 998,38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4 01 204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6 998,38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4 01 204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6 998,38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437 853,46</w:t>
            </w:r>
          </w:p>
        </w:tc>
      </w:tr>
      <w:tr>
        <w:trPr>
          <w:trHeight w:val="127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Комплексное развитие систем коммунальной инфраструктуры на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437 853,46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437 853,46</w:t>
            </w:r>
          </w:p>
        </w:tc>
      </w:tr>
      <w:tr>
        <w:trPr>
          <w:trHeight w:val="102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систем и объектов коммунальной инфраструктуры на территории Гагаринского городского поселения Гагаринского района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437 853,46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по развитию коммунального хозяй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2008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79 529,72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2008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207,38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2008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207,38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2008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74 322,34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2008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74 322,34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205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81 624,36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205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81 624,36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205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81 624,36</w:t>
            </w:r>
          </w:p>
        </w:tc>
      </w:tr>
      <w:tr>
        <w:trPr>
          <w:trHeight w:val="178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муниципальному унитарному предприятию "Производственный жилищно-ремонтный трест" на возмещение недополученных доходов в виде разницы между доходами предприятия от оказания банных услуг населению и фактически произведенными расходами за определенный период по вышеуказанному виду деятель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600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37 585,3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600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37 585,30</w:t>
            </w:r>
          </w:p>
        </w:tc>
      </w:tr>
      <w:tr>
        <w:trPr>
          <w:trHeight w:val="102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600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37 585,30</w:t>
            </w:r>
          </w:p>
        </w:tc>
      </w:tr>
      <w:tr>
        <w:trPr>
          <w:trHeight w:val="102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муниципальному унитарному предприятию "Производственный жилищно-ремонтный трест" на финансовое обеспечение затрат, связанных с проведением капитального ремонт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601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65 569,54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601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65 569,54</w:t>
            </w:r>
          </w:p>
        </w:tc>
      </w:tr>
      <w:tr>
        <w:trPr>
          <w:trHeight w:val="102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601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65 569,54</w:t>
            </w:r>
          </w:p>
        </w:tc>
      </w:tr>
      <w:tr>
        <w:trPr>
          <w:trHeight w:val="76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дернизация систем теплоснабжения, централизованного водоснабжения, централизованного водоотвед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8068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073 544,54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8068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073 544,54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8068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073 544,54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 896 417,37</w:t>
            </w:r>
          </w:p>
        </w:tc>
      </w:tr>
      <w:tr>
        <w:trPr>
          <w:trHeight w:val="102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Благоустройство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 216 946,7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 216 946,70</w:t>
            </w:r>
          </w:p>
        </w:tc>
      </w:tr>
      <w:tr>
        <w:trPr>
          <w:trHeight w:val="76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держание и организация мероприятий по благоустройству территорий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 216 946,70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001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684 242,55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001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684 242,55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001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684 242,55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уличное освещен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200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797 346,36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200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166 490,08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200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166 490,08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200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26 605,34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200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26 605,34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200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50,94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200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50,94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очие мероприятия по благоустройству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200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160 404,08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200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160 404,08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200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160 404,08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по благоустройству территорий общего поль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2007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51 983,71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2007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51 983,71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2007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51 983,71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205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7 970,00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205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7 970,0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205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7 970,00</w:t>
            </w:r>
          </w:p>
        </w:tc>
      </w:tr>
      <w:tr>
        <w:trPr>
          <w:trHeight w:val="127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на финансовое обеспечение затрат, связанных с благоустройством придомовой территории победителям конкурса "Самый чистый и благоустроенный двор" на территории города Гагарин Смоленской об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601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5 000,0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601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5 000,00</w:t>
            </w:r>
          </w:p>
        </w:tc>
      </w:tr>
      <w:tr>
        <w:trPr>
          <w:trHeight w:val="102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601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5 000,00</w:t>
            </w:r>
          </w:p>
        </w:tc>
      </w:tr>
      <w:tr>
        <w:trPr>
          <w:trHeight w:val="127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на финансовое обеспечение затрат на устройство новых и реконструкцию имеющихся дворовых спортивных, детских площадок, а также на установку отдельных элементов спортивных, детских площадок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603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60 000,0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603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60 000,00</w:t>
            </w:r>
          </w:p>
        </w:tc>
      </w:tr>
      <w:tr>
        <w:trPr>
          <w:trHeight w:val="102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603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60 000,00</w:t>
            </w:r>
          </w:p>
        </w:tc>
      </w:tr>
      <w:tr>
        <w:trPr>
          <w:trHeight w:val="102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храна окружающей среды на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22 018,88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22 018,88</w:t>
            </w:r>
          </w:p>
        </w:tc>
      </w:tr>
      <w:tr>
        <w:trPr>
          <w:trHeight w:val="76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Устройство, содержание и ремонт площадок для сбора твердых коммунальных отходов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1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22 018,88</w:t>
            </w:r>
          </w:p>
        </w:tc>
      </w:tr>
      <w:tr>
        <w:trPr>
          <w:trHeight w:val="76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по строительству, приобретению, установке объектов, необходимых для поддержания экологической ситу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1 201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12 952,00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1 201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12 952,00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1 201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12 952,00</w:t>
            </w:r>
          </w:p>
        </w:tc>
      </w:tr>
      <w:tr>
        <w:trPr>
          <w:trHeight w:val="127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деятельности по созданию мест (площадок) накопления твердых коммунальных отходов и приобретение контейнеров (бункеров) для накопления твердых коммунальных отход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1 S0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9 066,88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1 S0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9 066,88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1 S0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9 066,88</w:t>
            </w:r>
          </w:p>
        </w:tc>
      </w:tr>
      <w:tr>
        <w:trPr>
          <w:trHeight w:val="102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Формирование современной городской среды на территории Гагаринского городского поселения Гагаринского района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08 201,60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деральные проекты, входящие в национальные проек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36 371,23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Формирование комфортной городской среды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F2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36 371,23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по формированию современной городской сре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F2 555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36 371,23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F2 555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36 371,23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F2 555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36 371,23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71 830,37</w:t>
            </w:r>
          </w:p>
        </w:tc>
      </w:tr>
      <w:tr>
        <w:trPr>
          <w:trHeight w:val="102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ведение комплекса мероприятий, направленных на создание условий для повышения уровня комфортности проживания граждан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 01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71 830,37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расходы на мероприятия по формированию современной городской сре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 01 2038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 851,43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 01 2038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 851,43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 01 2038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 851,43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по формированию современной городской сре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 01 203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3 193,94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 01 203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3 193,94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 01 203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3 193,94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оведение мероприятий, направленных на устройство детских игровых площадок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 01 S117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46 785,00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 01 S117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46 785,00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 01 S117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46 785,00</w:t>
            </w:r>
          </w:p>
        </w:tc>
      </w:tr>
      <w:tr>
        <w:trPr>
          <w:trHeight w:val="76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250,19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дебные иск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250,19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250,19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250,19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 566,6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 566,60</w:t>
            </w:r>
          </w:p>
        </w:tc>
      </w:tr>
      <w:tr>
        <w:trPr>
          <w:trHeight w:val="255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казание социальной помощи ветеранам Великой Отечественной войны,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проведении ремонта жилых помещений, в которых они зарегистрированы на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 566,6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4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 566,60</w:t>
            </w:r>
          </w:p>
        </w:tc>
      </w:tr>
      <w:tr>
        <w:trPr>
          <w:trHeight w:val="153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4 01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 566,60</w:t>
            </w:r>
          </w:p>
        </w:tc>
      </w:tr>
      <w:tr>
        <w:trPr>
          <w:trHeight w:val="178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мероприятий, направленных на 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4 01 202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 566,6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4 01 202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 566,60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4 01 202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 566,60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депутатов Гагаринского городского поселения Гагаринского района Смоленской об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54 017,33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54 017,33</w:t>
            </w:r>
          </w:p>
        </w:tc>
      </w:tr>
      <w:tr>
        <w:trPr>
          <w:trHeight w:val="76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4 959,55</w:t>
            </w:r>
          </w:p>
        </w:tc>
      </w:tr>
      <w:tr>
        <w:trPr>
          <w:trHeight w:val="76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0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4 959,55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а муниципа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4 959,55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001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4 959,55</w:t>
            </w:r>
          </w:p>
        </w:tc>
      </w:tr>
      <w:tr>
        <w:trPr>
          <w:trHeight w:val="127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001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4 959,55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001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4 959,55</w:t>
            </w:r>
          </w:p>
        </w:tc>
      </w:tr>
      <w:tr>
        <w:trPr>
          <w:trHeight w:val="102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4 677,78</w:t>
            </w:r>
          </w:p>
        </w:tc>
      </w:tr>
      <w:tr>
        <w:trPr>
          <w:trHeight w:val="76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0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4 677,78</w:t>
            </w:r>
          </w:p>
        </w:tc>
      </w:tr>
      <w:tr>
        <w:trPr>
          <w:trHeight w:val="76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4 677,78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00 001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4 677,78</w:t>
            </w:r>
          </w:p>
        </w:tc>
      </w:tr>
      <w:tr>
        <w:trPr>
          <w:trHeight w:val="127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00 001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12 786,71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00 001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12 786,71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00 001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 749,40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00 001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 749,4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00 001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41,67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00 001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41,67</w:t>
            </w:r>
          </w:p>
        </w:tc>
      </w:tr>
      <w:tr>
        <w:trPr>
          <w:trHeight w:val="76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880,00</w:t>
            </w:r>
          </w:p>
        </w:tc>
      </w:tr>
      <w:tr>
        <w:trPr>
          <w:trHeight w:val="76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880,00</w:t>
            </w:r>
          </w:p>
        </w:tc>
      </w:tr>
      <w:tr>
        <w:trPr>
          <w:trHeight w:val="76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из бюджетов поселений бюджету муниципального района, в соответствии с заключенными соглашения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П4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880,0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П4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880,0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П4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880,0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500,00</w:t>
            </w:r>
          </w:p>
        </w:tc>
      </w:tr>
      <w:tr>
        <w:trPr>
          <w:trHeight w:val="76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500,0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граждение Почетной грамото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000,0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000,00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000,0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расходы на общегосударственные вопр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500,00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500,00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500,0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ленские взн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8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8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8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u w:val="single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39">
    <w:name w:val="xl13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40">
    <w:name w:val="xl140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141">
    <w:name w:val="xl141"/>
    <w:basedOn w:val="Normal"/>
    <w:qFormat/>
    <w:pPr>
      <w:spacing w:before="280" w:after="280"/>
    </w:pPr>
    <w:rPr>
      <w:sz w:val="24"/>
      <w:szCs w:val="24"/>
    </w:rPr>
  </w:style>
  <w:style w:type="paragraph" w:styleId="Xl142">
    <w:name w:val="xl142"/>
    <w:basedOn w:val="Normal"/>
    <w:qFormat/>
    <w:pPr>
      <w:spacing w:before="280" w:after="280"/>
    </w:pPr>
    <w:rPr>
      <w:sz w:val="24"/>
      <w:szCs w:val="24"/>
    </w:rPr>
  </w:style>
  <w:style w:type="paragraph" w:styleId="Xl143">
    <w:name w:val="xl143"/>
    <w:basedOn w:val="Normal"/>
    <w:qFormat/>
    <w:pPr>
      <w:spacing w:before="280" w:after="280"/>
    </w:pPr>
    <w:rPr>
      <w:sz w:val="24"/>
      <w:szCs w:val="24"/>
      <w:u w:val="single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57">
    <w:name w:val="xl157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58">
    <w:name w:val="xl158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159">
    <w:name w:val="xl159"/>
    <w:basedOn w:val="Normal"/>
    <w:qFormat/>
    <w:pPr>
      <w:spacing w:before="280" w:after="280"/>
    </w:pPr>
    <w:rPr>
      <w:sz w:val="24"/>
      <w:szCs w:val="24"/>
    </w:rPr>
  </w:style>
  <w:style w:type="paragraph" w:styleId="Xl160">
    <w:name w:val="xl160"/>
    <w:basedOn w:val="Normal"/>
    <w:qFormat/>
    <w:pPr>
      <w:spacing w:before="280" w:after="280"/>
    </w:pPr>
    <w:rPr>
      <w:sz w:val="24"/>
      <w:szCs w:val="24"/>
      <w:u w:val="single"/>
    </w:rPr>
  </w:style>
  <w:style w:type="paragraph" w:styleId="Xl161">
    <w:name w:val="xl161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13:00:00Z</dcterms:created>
  <dc:creator>k_pkp</dc:creator>
  <dc:description/>
  <cp:keywords/>
  <dc:language>en-US</dc:language>
  <cp:lastModifiedBy>Бюджетный отдел</cp:lastModifiedBy>
  <cp:lastPrinted>2025-04-02T13:08:00Z</cp:lastPrinted>
  <dcterms:modified xsi:type="dcterms:W3CDTF">2025-04-02T10:08:00Z</dcterms:modified>
  <cp:revision>49</cp:revision>
  <dc:subject/>
  <dc:title/>
</cp:coreProperties>
</file>